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 xml:space="preserve">Централизованная закупка продуктов питания для нужд </w:t>
      </w: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  <w:t xml:space="preserve">ОНКО </w:t>
      </w: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 xml:space="preserve">детских садов на 2026 год, находящихся </w:t>
      </w: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  <w:t xml:space="preserve">под руководством </w:t>
      </w: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мэрии общины Чаренцаван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1539"/>
        <w:gridCol w:w="1154"/>
        <w:gridCol w:w="1185"/>
        <w:gridCol w:w="1530"/>
        <w:gridCol w:w="1072"/>
        <w:gridCol w:w="1350"/>
        <w:gridCol w:w="2700"/>
        <w:gridCol w:w="1998"/>
      </w:tblGrid>
      <w:tr>
        <w:trPr/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Това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>Н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/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>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Промежуточный код, предусмотренный планом закупок, по классификатору ЕНС ТР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Общее коли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Цена единицы/драм 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Общая цена/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драм 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Подлежащее количество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 xml:space="preserve">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Адрес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 xml:space="preserve"> постав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Срок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 xml:space="preserve"> постав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1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Хлеб второго сор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58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233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5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1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Хлеб, ржан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4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186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6122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Кукурузная му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032221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Перси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4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357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Поставка осуществится с августа до ноя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3324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Черносли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3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3322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Варенье из ежев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30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4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Кака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69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7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Соль, морск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98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Дрож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1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Поставка осуществится с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марта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 до декабрь 2026 года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sectPr>
      <w:type w:val="nextPage"/>
      <w:pgSz w:orient="landscape" w:w="15840" w:h="122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User</cp:lastModifiedBy>
  <cp:lastPrinted>2025-08-18T15:04:00Z</cp:lastPrinted>
  <dcterms:modified xsi:type="dcterms:W3CDTF">2026-02-27T05:05:00Z</dcterms:modified>
  <cp:revision>484</cp:revision>
  <dc:subject/>
  <dc:title/>
</cp:coreProperties>
</file>